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 ноября 2011г. №27/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5 июля 2011 г.  №25/33 «О передаче муниципального имущества (объекты сетевого хозяйства  электроснабжения как единый производственно-технологический комплекс) г.Владикавказа в государственную собственность Республики Северная Осетия-Алани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6 октября 2003 года 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7.10.2009г. №8/66),  двадцать седьмая сессия  Собрания представителей г.Владикавказ  </w:t>
      </w:r>
      <w:r>
        <w:rPr>
          <w:b/>
          <w:sz w:val="26"/>
          <w:szCs w:val="26"/>
        </w:rPr>
        <w:t xml:space="preserve">р е ш а е т 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нести в решение Собрания представителей г.Владикавказ от 5 июля 2011г.  №25/33 «О передаче муниципального имущества (объекты сетевого хозяйства  электроснабжения как единый производственно-технологический комплекс) г.Владикавказа в государственную собственность Республики Северная Осетия-Алани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решения исключить слова «как единый производственно-технологический комплекс» и изложить его в следующей редакции:  «О передаче муниципального имущества (объекты сетевого хозяйства электроснабжения) г.Владикавказа в государственную собственность Республики Северная Осетия-Ал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пункт 1 решения изложить в следующей редакции:  «Передать из муниципальной собственности г.Владикавказа в государственную собственность Республики Северная Осетия-Алания  муниципальное имущество (объекты сетевого хозяйства электроснабжения) согласно Приложению № 1»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Настоящее  решение  вступает  в  силу со дня официального опубликова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Контроль исполнения настоящего решения возложить на заместителя председателя Собрания представителей г.Владикавказ  Секинаева В.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                                                                                   Б. Икоев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18:00Z</dcterms:created>
  <dc:creator>User</dc:creator>
  <dc:description/>
  <cp:keywords/>
  <dc:language>en-US</dc:language>
  <cp:lastModifiedBy>User</cp:lastModifiedBy>
  <cp:lastPrinted>2011-11-16T16:52:00Z</cp:lastPrinted>
  <dcterms:modified xsi:type="dcterms:W3CDTF">2011-11-17T08:01:00Z</dcterms:modified>
  <cp:revision>25</cp:revision>
  <dc:subject/>
  <dc:title>ПРОЕКТ </dc:title>
</cp:coreProperties>
</file>